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51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я в области использования и охраны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 охраняемых территорий местного знач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06.07.2018 № 512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 на 2018 год»,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т 26.09.2018 № 772 «Об утверждении административного регламента осуществления муниципального контроля администрацией Трубчевского муниципального района «Муниципальный контроль в области использования и охраны особо охраняемых природных территорий местного значения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3:00Z</dcterms:modified>
  <cp:revision>89</cp:revision>
  <dc:subject/>
  <dc:title/>
</cp:coreProperties>
</file>